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828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78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545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647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