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DejaVu Sans" w:cs="DejaVu Sans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DejaVu Sans" w:cs="DejaVu Sans"/>
          <w:b/>
          <w:bCs/>
          <w:color w:val="auto"/>
          <w:sz w:val="32"/>
          <w:szCs w:val="32"/>
          <w:lang w:val="en-US" w:eastAsia="zxx" w:bidi="zxx"/>
        </w:rPr>
        <w:t>Word Testdocument</w:t>
      </w:r>
    </w:p>
    <w:p>
      <w:pPr>
        <w:pStyle w:val="Normal"/>
        <w:rPr>
          <w:rFonts w:eastAsia="DejaVu Sans" w:cs="DejaVu Sans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DejaVu Sans" w:cs="DejaVu Sans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/>
      </w:pPr>
      <w:r>
        <w:rPr/>
        <w:t>This document includes a pi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2015" cy="2152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plain word document only to check, whether transformations work with the Plone Scientific Journal. It must be short, for the Zope testrunner does not accept upload of large fil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18:20Z</dcterms:created>
  <dc:creator>Uli Fouquet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