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0814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02825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40690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8561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