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159764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198363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