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5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s://github.com/jlaine/q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TTP request and response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jango's HTTP request and response framework enables you to writ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 and deploy them as FastCGI applications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