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372528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19391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33432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313127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