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052438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838170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245686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259868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