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8180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47413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1257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3247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