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531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0713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8784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7707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