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42026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33465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10346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