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8126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7653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3915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8951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