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108477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577006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074333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317434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