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5048778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6277965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9972285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1454293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