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548979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3049470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4530357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7192511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