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741920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79415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882264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6447326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